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мая 2017 года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за счет собственных доходов на сумму 176,5 тыс. руб. и увеличением расходной части бюджета в сумме  176,5  тыс. руб. и перераспределением бюджетных средств среди программных и непрограммных мероприятий  Совет  Курчанского  сельского  поселения  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147,2  тыс. руб.» заменить цифрой «35 323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7 214,1  тыс. руб.» заменить цифрой «37 390,6 тыс. руб.»;</w:t>
      </w:r>
    </w:p>
    <w:p>
      <w:pPr>
        <w:pStyle w:val="TextBodyIndent"/>
        <w:widowControl w:val="false"/>
        <w:ind w:firstLine="851"/>
        <w:rPr/>
      </w:pPr>
      <w:r>
        <w:rPr/>
        <w:t>1.2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 «13 619,1» заменить цифрой «13 79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 пункте 10 «Обслуживание государственного и муниципального долга» цифру «4,6» заменить цифрой «5,5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5-18T15:07:00Z</cp:lastPrinted>
  <dcterms:modified xsi:type="dcterms:W3CDTF">2017-05-22T07:38:00Z</dcterms:modified>
  <cp:revision>176</cp:revision>
  <dc:subject/>
  <dc:title>СОВЕТ ГОЛУБИЦКОГО СЕЛЬСКОГО ПОСЕЛЕНИЯ </dc:title>
</cp:coreProperties>
</file>